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-342900</wp:posOffset>
            </wp:positionV>
            <wp:extent cx="1066800" cy="823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10200</wp:posOffset>
            </wp:positionH>
            <wp:positionV relativeFrom="paragraph">
              <wp:posOffset>-342900</wp:posOffset>
            </wp:positionV>
            <wp:extent cx="1066800" cy="8235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72"/>
        </w:rPr>
        <w:t>Conference Lo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LD Circles" w:hAnsi="LD Circles" w:cs="LD Circles"/>
          <w:b/>
          <w:b/>
          <w:bCs/>
          <w:sz w:val="10"/>
        </w:rPr>
      </w:pPr>
      <w:r>
        <w:rPr>
          <w:rFonts w:cs="LD Circles" w:ascii="LD Circles" w:hAnsi="LD Circles"/>
          <w:b/>
          <w:bCs/>
          <w:sz w:val="10"/>
        </w:rPr>
      </w:r>
    </w:p>
    <w:tbl>
      <w:tblPr>
        <w:tblW w:w="1095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160"/>
        <w:gridCol w:w="696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D Circles" w:hAnsi="LD Circles" w:cs="LD Circles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D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D Circles" w:hAnsi="LD Circles" w:cs="LD Circle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itiated by Teacher (T) or Student (S)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D Circles" w:hAnsi="LD Circles" w:cs="LD Circles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Teacher Notes</w:t>
            </w:r>
          </w:p>
        </w:tc>
      </w:tr>
      <w:tr>
        <w:trPr>
          <w:trHeight w:val="1584" w:hRule="exac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D Circles" w:hAnsi="LD Circles" w:cs="LD Circles"/>
                <w:b/>
                <w:b/>
                <w:bCs/>
                <w:sz w:val="60"/>
              </w:rPr>
            </w:pPr>
            <w:r>
              <w:rPr>
                <w:rFonts w:cs="LD Circles" w:ascii="LD Circles" w:hAnsi="LD Circles"/>
                <w:b/>
                <w:bCs/>
                <w:sz w:val="6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D Circles" w:hAnsi="LD Circles" w:cs="LD Circles"/>
                <w:b/>
                <w:b/>
                <w:bCs/>
                <w:sz w:val="75"/>
              </w:rPr>
            </w:pPr>
            <w:r>
              <w:rPr>
                <w:rFonts w:cs="LD Circles" w:ascii="LD Circles" w:hAnsi="LD Circles"/>
                <w:b/>
                <w:bCs/>
                <w:sz w:val="75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D Circles" w:hAnsi="LD Circles" w:cs="LD Circles"/>
                <w:b/>
                <w:b/>
                <w:bCs/>
                <w:sz w:val="140"/>
                <w:szCs w:val="140"/>
              </w:rPr>
            </w:pPr>
            <w:r>
              <w:rPr>
                <w:rFonts w:cs="LD Circles" w:ascii="LD Circles" w:hAnsi="LD Circles"/>
                <w:b/>
                <w:bCs/>
                <w:sz w:val="140"/>
                <w:szCs w:val="140"/>
              </w:rPr>
            </w:r>
          </w:p>
        </w:tc>
      </w:tr>
      <w:tr>
        <w:trPr>
          <w:trHeight w:val="1584" w:hRule="exac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D Circles" w:hAnsi="LD Circles" w:cs="LD Circles"/>
                <w:b/>
                <w:b/>
                <w:bCs/>
                <w:sz w:val="60"/>
                <w:szCs w:val="140"/>
              </w:rPr>
            </w:pPr>
            <w:r>
              <w:rPr>
                <w:rFonts w:cs="LD Circles" w:ascii="LD Circles" w:hAnsi="LD Circles"/>
                <w:b/>
                <w:bCs/>
                <w:sz w:val="60"/>
                <w:szCs w:val="1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D Circles" w:hAnsi="LD Circles" w:cs="LD Circles"/>
                <w:b/>
                <w:b/>
                <w:bCs/>
                <w:sz w:val="75"/>
              </w:rPr>
            </w:pPr>
            <w:r>
              <w:rPr>
                <w:rFonts w:cs="LD Circles" w:ascii="LD Circles" w:hAnsi="LD Circles"/>
                <w:b/>
                <w:bCs/>
                <w:sz w:val="75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D Circles" w:hAnsi="LD Circles" w:cs="LD Circles"/>
                <w:b/>
                <w:b/>
                <w:bCs/>
                <w:sz w:val="140"/>
                <w:szCs w:val="140"/>
              </w:rPr>
            </w:pPr>
            <w:r>
              <w:rPr>
                <w:rFonts w:cs="LD Circles" w:ascii="LD Circles" w:hAnsi="LD Circles"/>
                <w:b/>
                <w:bCs/>
                <w:sz w:val="140"/>
                <w:szCs w:val="140"/>
              </w:rPr>
            </w:r>
          </w:p>
        </w:tc>
      </w:tr>
      <w:tr>
        <w:trPr>
          <w:trHeight w:val="1584" w:hRule="exac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D Circles" w:hAnsi="LD Circles" w:cs="LD Circles"/>
                <w:b/>
                <w:b/>
                <w:bCs/>
                <w:sz w:val="60"/>
                <w:szCs w:val="140"/>
              </w:rPr>
            </w:pPr>
            <w:r>
              <w:rPr>
                <w:rFonts w:cs="LD Circles" w:ascii="LD Circles" w:hAnsi="LD Circles"/>
                <w:b/>
                <w:bCs/>
                <w:sz w:val="60"/>
                <w:szCs w:val="1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D Circles" w:hAnsi="LD Circles" w:cs="LD Circles"/>
                <w:b/>
                <w:b/>
                <w:bCs/>
                <w:sz w:val="75"/>
              </w:rPr>
            </w:pPr>
            <w:r>
              <w:rPr>
                <w:rFonts w:cs="LD Circles" w:ascii="LD Circles" w:hAnsi="LD Circles"/>
                <w:b/>
                <w:bCs/>
                <w:sz w:val="75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D Circles" w:hAnsi="LD Circles" w:cs="LD Circles"/>
                <w:b/>
                <w:b/>
                <w:bCs/>
                <w:sz w:val="140"/>
                <w:szCs w:val="140"/>
              </w:rPr>
            </w:pPr>
            <w:r>
              <w:rPr>
                <w:rFonts w:cs="LD Circles" w:ascii="LD Circles" w:hAnsi="LD Circles"/>
                <w:b/>
                <w:bCs/>
                <w:sz w:val="140"/>
                <w:szCs w:val="140"/>
              </w:rPr>
            </w:r>
          </w:p>
        </w:tc>
      </w:tr>
      <w:tr>
        <w:trPr>
          <w:trHeight w:val="1584" w:hRule="exac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D Circles" w:hAnsi="LD Circles" w:cs="LD Circles"/>
                <w:b/>
                <w:b/>
                <w:bCs/>
                <w:sz w:val="60"/>
                <w:szCs w:val="140"/>
              </w:rPr>
            </w:pPr>
            <w:r>
              <w:rPr>
                <w:rFonts w:cs="LD Circles" w:ascii="LD Circles" w:hAnsi="LD Circles"/>
                <w:b/>
                <w:bCs/>
                <w:sz w:val="60"/>
                <w:szCs w:val="1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D Circles" w:hAnsi="LD Circles" w:cs="LD Circles"/>
                <w:b/>
                <w:b/>
                <w:bCs/>
                <w:sz w:val="75"/>
              </w:rPr>
            </w:pPr>
            <w:r>
              <w:rPr>
                <w:rFonts w:cs="LD Circles" w:ascii="LD Circles" w:hAnsi="LD Circles"/>
                <w:b/>
                <w:bCs/>
                <w:sz w:val="75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D Circles" w:hAnsi="LD Circles" w:cs="LD Circles"/>
                <w:b/>
                <w:b/>
                <w:bCs/>
                <w:sz w:val="140"/>
                <w:szCs w:val="140"/>
              </w:rPr>
            </w:pPr>
            <w:r>
              <w:rPr>
                <w:rFonts w:cs="LD Circles" w:ascii="LD Circles" w:hAnsi="LD Circles"/>
                <w:b/>
                <w:bCs/>
                <w:sz w:val="140"/>
                <w:szCs w:val="140"/>
              </w:rPr>
            </w:r>
          </w:p>
        </w:tc>
      </w:tr>
      <w:tr>
        <w:trPr>
          <w:trHeight w:val="1584" w:hRule="exac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D Circles" w:hAnsi="LD Circles" w:cs="LD Circles"/>
                <w:b/>
                <w:b/>
                <w:bCs/>
                <w:sz w:val="60"/>
                <w:szCs w:val="140"/>
              </w:rPr>
            </w:pPr>
            <w:r>
              <w:rPr>
                <w:rFonts w:cs="LD Circles" w:ascii="LD Circles" w:hAnsi="LD Circles"/>
                <w:b/>
                <w:bCs/>
                <w:sz w:val="60"/>
                <w:szCs w:val="1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D Circles" w:hAnsi="LD Circles" w:cs="LD Circles"/>
                <w:b/>
                <w:b/>
                <w:bCs/>
                <w:sz w:val="75"/>
              </w:rPr>
            </w:pPr>
            <w:r>
              <w:rPr>
                <w:rFonts w:cs="LD Circles" w:ascii="LD Circles" w:hAnsi="LD Circles"/>
                <w:b/>
                <w:bCs/>
                <w:sz w:val="75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D Circles" w:hAnsi="LD Circles" w:cs="LD Circles"/>
                <w:b/>
                <w:b/>
                <w:bCs/>
                <w:sz w:val="140"/>
                <w:szCs w:val="140"/>
              </w:rPr>
            </w:pPr>
            <w:r>
              <w:rPr>
                <w:rFonts w:cs="LD Circles" w:ascii="LD Circles" w:hAnsi="LD Circles"/>
                <w:b/>
                <w:bCs/>
                <w:sz w:val="140"/>
                <w:szCs w:val="140"/>
              </w:rPr>
            </w:r>
          </w:p>
        </w:tc>
      </w:tr>
      <w:tr>
        <w:trPr>
          <w:trHeight w:val="1584" w:hRule="exac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D Circles" w:hAnsi="LD Circles" w:cs="LD Circles"/>
                <w:b/>
                <w:b/>
                <w:bCs/>
                <w:sz w:val="60"/>
                <w:szCs w:val="140"/>
              </w:rPr>
            </w:pPr>
            <w:r>
              <w:rPr>
                <w:rFonts w:cs="LD Circles" w:ascii="LD Circles" w:hAnsi="LD Circles"/>
                <w:b/>
                <w:bCs/>
                <w:sz w:val="60"/>
                <w:szCs w:val="1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D Circles" w:hAnsi="LD Circles" w:cs="LD Circles"/>
                <w:b/>
                <w:b/>
                <w:bCs/>
                <w:sz w:val="75"/>
              </w:rPr>
            </w:pPr>
            <w:r>
              <w:rPr>
                <w:rFonts w:cs="LD Circles" w:ascii="LD Circles" w:hAnsi="LD Circles"/>
                <w:b/>
                <w:bCs/>
                <w:sz w:val="75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D Circles" w:hAnsi="LD Circles" w:cs="LD Circles"/>
                <w:b/>
                <w:b/>
                <w:bCs/>
                <w:sz w:val="140"/>
                <w:szCs w:val="140"/>
              </w:rPr>
            </w:pPr>
            <w:r>
              <w:rPr>
                <w:rFonts w:cs="LD Circles" w:ascii="LD Circles" w:hAnsi="LD Circles"/>
                <w:b/>
                <w:bCs/>
                <w:sz w:val="140"/>
                <w:szCs w:val="140"/>
              </w:rPr>
            </w:r>
          </w:p>
        </w:tc>
      </w:tr>
      <w:tr>
        <w:trPr>
          <w:trHeight w:val="1584" w:hRule="exac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D Circles" w:hAnsi="LD Circles" w:cs="LD Circles"/>
                <w:b/>
                <w:b/>
                <w:bCs/>
                <w:sz w:val="60"/>
                <w:szCs w:val="140"/>
              </w:rPr>
            </w:pPr>
            <w:r>
              <w:rPr>
                <w:rFonts w:cs="LD Circles" w:ascii="LD Circles" w:hAnsi="LD Circles"/>
                <w:b/>
                <w:bCs/>
                <w:sz w:val="60"/>
                <w:szCs w:val="1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D Circles" w:hAnsi="LD Circles" w:cs="LD Circles"/>
                <w:b/>
                <w:b/>
                <w:bCs/>
                <w:sz w:val="75"/>
              </w:rPr>
            </w:pPr>
            <w:r>
              <w:rPr>
                <w:rFonts w:cs="LD Circles" w:ascii="LD Circles" w:hAnsi="LD Circles"/>
                <w:b/>
                <w:bCs/>
                <w:sz w:val="75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D Circles" w:hAnsi="LD Circles" w:cs="LD Circles"/>
                <w:b/>
                <w:b/>
                <w:bCs/>
                <w:sz w:val="140"/>
                <w:szCs w:val="140"/>
              </w:rPr>
            </w:pPr>
            <w:r>
              <w:rPr>
                <w:rFonts w:cs="LD Circles" w:ascii="LD Circles" w:hAnsi="LD Circles"/>
                <w:b/>
                <w:bCs/>
                <w:sz w:val="140"/>
                <w:szCs w:val="1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D Circle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21:06:00Z</dcterms:created>
  <dc:creator>Troy Schools</dc:creator>
  <dc:description/>
  <cp:keywords/>
  <dc:language>en-US</dc:language>
  <cp:lastModifiedBy>Beth</cp:lastModifiedBy>
  <cp:lastPrinted>2009-04-22T12:43:00Z</cp:lastPrinted>
  <dcterms:modified xsi:type="dcterms:W3CDTF">2009-11-15T22:42:00Z</dcterms:modified>
  <cp:revision>5</cp:revision>
  <dc:subject/>
  <dc:title>Book Talk</dc:title>
</cp:coreProperties>
</file>